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>Rational Numbers</w:t>
        <w:tab/>
        <w:tab/>
        <w:tab/>
        <w:tab/>
        <w:t>Lesson 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               Comparing &amp; Orderin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</w:rPr>
        <w:t>SOLU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is the greatest number of the pair of numbers giv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ab/>
        <w:tab/>
        <w:t xml:space="preserve">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ab/>
        <w:tab/>
        <w:t xml:space="preserve">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ab/>
        <w:t>d)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>, -2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-1.5, -2.75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.5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a &gt;,&lt;, or = to make the statement 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 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   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   e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f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range from least to greate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   b)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,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, 2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   c) -4.35, -4.37, -4.41, -4.33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4.41, -4.37, -4.35, -4.33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a &gt;,&lt;, or = to make the statement 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 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    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   e)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  f)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>, -2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1476"/>
        <w:gridCol w:w="1476"/>
        <w:gridCol w:w="1477"/>
        <w:gridCol w:w="147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&gt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&lt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&gt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&lt;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&lt;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&lt;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range from greatest to l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   c)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   d)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>,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>,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37:00Z</dcterms:created>
  <dc:creator>nbdoe</dc:creator>
  <dc:description/>
  <dc:language>en-US</dc:language>
  <cp:lastModifiedBy>ED18</cp:lastModifiedBy>
  <cp:lastPrinted>2007-09-19T09:45:00Z</cp:lastPrinted>
  <dcterms:modified xsi:type="dcterms:W3CDTF">2010-09-09T23:37:00Z</dcterms:modified>
  <cp:revision>2</cp:revision>
  <dc:subject/>
  <dc:title>Math 9</dc:title>
</cp:coreProperties>
</file>